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57191666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571916663"/>
      <w:bookmarkStart w:id="1" w:name="__Fieldmark__1_25719166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57191666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71916663"/>
      <w:bookmarkStart w:id="3" w:name="__Fieldmark__6_25719166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